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Ďiaľkové spracovanie informácií</w:t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8023"/>
      </w:tblGrid>
      <w:tr>
        <w:trPr/>
        <w:tc>
          <w:tcPr>
            <w:tcW w:w="131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alógia so živým organizmom</w:t>
            </w:r>
          </w:p>
        </w:tc>
        <w:tc>
          <w:tcPr>
            <w:tcW w:w="80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álo kedy sa informácia spracuje na mieste kde vzniká. Dôvodov prečo je to tak je hneď niekoľko. Pozrime sa ako je tomu v živom organizme. Rôzne informácie sú snímané receptormi. Tieto ich premieňajú na nervové vzruchy ktoré sa šíria nervami do centrálneho orgánu ktorý ich spracuje a spätne pomocou nervových vzruchov ovplývňuje deje v organizme a v jeho okolí. prečo je to výhodné riešiť centrálnym spracovaním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Informácie z rôznych miest navzájom súvisia a centrálny orgán môže tieto závislosti ľahko zbadať a reagovať na ne. (napr. sluchové a zrakové informácie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Mohutný centrálny systém vyjde ?lacnejšie? ako množstvo dielčích systémov. (napr. jednoduchšie zásobovanie energiou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Centrálny systém je jednoduchšie chániť ako veľa drobných systémov. (lebka je veľmi odolný kryt) </w:t>
            </w:r>
          </w:p>
          <w:p>
            <w:pPr>
              <w:pStyle w:val="NormlnyWWW"/>
              <w:spacing w:before="280" w:after="0"/>
              <w:rPr/>
            </w:pPr>
            <w:r>
              <w:rPr/>
              <w:t>Samozrejme že sú aj nevýhody, v prípade zlyhania centrálneho systému je ohrozený celý organizmus (epileptický záchvat), alebo v prípade prerušenia informačných kanálov dôjde k ochromeniu celého organizmu (porušenie miechy).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nalógiou sa teraz prenesme na technické systémy spracovávajúce informácie.Celý problém sa da rozdeliť na niekoľko samostatných častí - získanie informácie, prenos informácie, spracovanie </w:t>
              <w:br/>
              <w:t xml:space="preserve">informácie. </w:t>
              <w:br/>
              <w:br/>
            </w:r>
            <w:r>
              <w:rPr>
                <w:color w:val="000000"/>
              </w:rPr>
              <w:drawing>
                <wp:inline distT="0" distB="0" distL="0" distR="0">
                  <wp:extent cx="5090795" cy="2077085"/>
                  <wp:effectExtent l="0" t="0" r="0" b="0"/>
                  <wp:docPr id="1" name="dialkovy_prenos_blokova_sche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alkovy_prenos_blokova_sche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0795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  <w:br/>
              <w:t xml:space="preserve">K získaniu informácií sa používajú rôzne snímače a prevodníky fyzikálnych veličín viď automatizácia 3. Ročník Takto sa získa unifikovaný informačný signal (napätie 0-10V prúd 0-20mA, 4-20mA) Tento signál sa potom prenáša do miesta spracovanie. Obor ktorý sa zaoberá prenosom nameraných údajov na diaľku sa nazýva </w:t>
            </w:r>
            <w:r>
              <w:rPr>
                <w:b/>
                <w:bCs/>
                <w:color w:val="000000"/>
              </w:rPr>
              <w:t>telemetria</w:t>
            </w:r>
            <w:r>
              <w:rPr>
                <w:color w:val="000000"/>
              </w:rPr>
              <w:t xml:space="preserve">. (podobne sa dajú vysvetliť slová </w:t>
            </w:r>
            <w:r>
              <w:rPr>
                <w:b/>
                <w:bCs/>
                <w:color w:val="000000"/>
              </w:rPr>
              <w:t>telefón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bCs/>
                <w:color w:val="000000"/>
              </w:rPr>
              <w:t>televízia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bCs/>
                <w:color w:val="000000"/>
              </w:rPr>
              <w:t>telenovela</w:t>
            </w:r>
            <w:r>
              <w:rPr>
                <w:color w:val="000000"/>
              </w:rPr>
              <w:t xml:space="preserve"> ?to je novela ktorá je hodne vzdialená od skutočnosti? </w:t>
            </w:r>
          </w:p>
          <w:p>
            <w:pPr>
              <w:pStyle w:val="NormlnyWWW"/>
              <w:spacing w:before="280" w:after="0"/>
              <w:rPr/>
            </w:pPr>
            <w:r>
              <w:rPr/>
              <w:t xml:space="preserve">Konkrétnym prenosom signálu sa zaoberá </w:t>
            </w:r>
            <w:r>
              <w:rPr>
                <w:b/>
                <w:bCs/>
              </w:rPr>
              <w:t>telekomunikačná a oznamovacia technika</w:t>
            </w:r>
            <w:r>
              <w:rPr/>
              <w:t>. Teraz si ukážme najčastejšie spôsoby prenosu číslicovej informácie na veľmi malé vzdialenost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WW">
    <w:name w:val="Normálny (WWW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7:02:00Z</dcterms:created>
  <dc:creator>student</dc:creator>
  <dc:description/>
  <dc:language>en-US</dc:language>
  <cp:lastModifiedBy>student</cp:lastModifiedBy>
  <cp:lastPrinted>2004-09-13T09:08:00Z</cp:lastPrinted>
  <dcterms:modified xsi:type="dcterms:W3CDTF">2004-09-13T07:24:00Z</dcterms:modified>
  <cp:revision>1</cp:revision>
  <dc:subject/>
  <dc:title>Ďiaľkové spracovanie informácií</dc:title>
</cp:coreProperties>
</file>